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ákladní 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ákladní kvalifikaci splňuje dodavatel, který čestně prohlásí, že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spacing w:before="120" w:after="120"/>
        <w:ind w:left="60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rFonts w:cs="Arial" w:ascii="Arial" w:hAnsi="Arial"/>
          <w:b w:val="false"/>
          <w:bCs w:val="false"/>
          <w:sz w:val="18"/>
          <w:szCs w:val="18"/>
        </w:rPr>
        <w:t>přijetí úplatku, podplacení</w:t>
      </w:r>
      <w:r>
        <w:rPr>
          <w:rFonts w:cs="Arial" w:ascii="Arial" w:hAnsi="Arial"/>
          <w:bCs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spacing w:before="120" w:after="120"/>
        <w:ind w:left="60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ní v likvidaci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spacing w:before="120" w:after="120"/>
        <w:ind w:left="60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eden v rejstříku osob se zákazem plnění veřejných zakázek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spacing w:before="120" w:after="120"/>
        <w:ind w:left="60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u nebyla v posledních 3 letech pravomocně uložena pokuta za umožnění výkonu nelegální práce podle zvláštního právního předpisu,  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pacing w:val="16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i w:val="false"/>
        <w:b w:val="false"/>
        <w:color w:val="000000"/>
      </w:rPr>
    </w:lvl>
    <w:lvl w:ilvl="1">
      <w:start w:val="1"/>
      <w:numFmt w:val="decimal"/>
      <w:lvlText w:val="II.%2.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39:00Z</dcterms:created>
  <dc:creator>Uživatel;L</dc:creator>
  <dc:description/>
  <cp:keywords/>
  <dc:language>en-US</dc:language>
  <cp:lastModifiedBy>Šmolík Pavel</cp:lastModifiedBy>
  <dcterms:modified xsi:type="dcterms:W3CDTF">2014-04-14T11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